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525281318"/>
      <w:bookmarkStart w:id="1" w:name="__Fieldmark__0_2525281318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525281318"/>
      <w:bookmarkStart w:id="3" w:name="__Fieldmark__1_2525281318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738859689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486122464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8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3:00Z</dcterms:modified>
  <cp:revision>7</cp:revision>
  <dc:subject/>
  <dc:title>24</dc:title>
</cp:coreProperties>
</file>